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0 alpha -&gt; 3.0]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dvi2ps/dvi2dvi#$B$KFCM-$N%U%)!&lt;%^%C%H$N#(Bvirtual#$B%U%)%s%H$N3HD%;R$r#(Bjvf#$B$KJQ9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pTeX#$B$N#(Bdir#$BL?Na$NJQ49$K4X$9$k%I%-%e%a%s%H$d4XO"%W%m%0%i%`$OL$@0M}$J$N$G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I%-%e%a%s%H$O$7$P$i$/:o=|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.2 -&gt; 2.0 alpha]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fontdesc#$B%U%!%$%k$NC5$7J}!"$9$J$o$A#(BDVI2PS, DV2PSLIB#$B$N0UL#$rJQ99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$B!&amp;#(Bjfm#$B$r4V0c$($F#(Btfm#$B$H$9$k$H#(B core dump #$B$9$k$H$$$&amp;%P%0$r=$@5$7!"#(Bfont tfm 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G;XDj$7$?$H$-$O!"#(Btfm#$B$G$b#(Bjfm#$B$G$bBP1~$G$-$k$h$&amp;$K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.1 -&gt; 1.2]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256#$B%P%$%H0J&gt;e$N#(Bspecial#$B$r4^$s$@#(Bdvi#$B$rJQ49$7$?$H$-!"#(BPOST_POST#$BL?NaCf$G&lt;($5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l$k%]%9%H%"%s%V%k$N3+;O0LCV$,&lt;B:]$N0LCV$h$j$:$l$k$H$$$&amp;%P%0$r=$@5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.0 -&gt; 1.1]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kpathsea#$BJ}&lt;0$K$h$k%U%)%s%H;XDj$r%5%]!&lt;%H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.9 -&gt; 1.0]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pTeX#$BFCM-$NL?Na$r&gt;C5n$7!"DL&gt;o$N#(Bdvi#$B$7$+07$($J$$$h$&amp;$J#(Bdvi driver#$B$G$b07$(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&amp;$J7A$KJQ49$G$-$k$h$&amp;$K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%Q%9L&gt;Cf$GCV$-49$($kL&gt;A0$rDj5A$G$-$k$h$&amp;$K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$"$k&gt;r7o$,K~$?$5$l$?$H$-%U%)%s%H$N5-=R$rE,MQ$9$k!"$H$$$&amp;=q$-J}$,$G$-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&amp;$K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.8 -&gt; 0.9]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%5%V%U%)%s%H$X$NJ,2r$*$h$S%5%V%U%)%s%H$N9g@.$rAH$_9~$_$K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SystemV#$B$N#(Bfseek#$B$O&gt;o$K#(Bstream#$B$r#(Bflush#$B$9$k$?$a8zN($,0-$$!"$H$$$&amp;LdBjE@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2r&gt;C$7$?!##(B(#$BN6C+Bg$NCfLn$5$s$K$h$k#(B xxstdio.[ch] #$B$r$=$N$^$^MQ$$$?!##(B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