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696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566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510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571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