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8311317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327237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