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53287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5793782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123163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088450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