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947361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794146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758807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58582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