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491014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512245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56494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102886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