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9597504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4521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419421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