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37263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06142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76008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