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867040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202439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30067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928857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