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2686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8939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39500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7817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