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71496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76368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61795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63337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