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787171498"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2059178689"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216875940"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927332352"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