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522969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325683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47495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115744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