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26350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86723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1869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26968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