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513296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0745463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3461764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0592711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1428587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