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F���C�u�����̃t�@�C��(libZFout.a / libZFout.lib)�̃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�</w:t>
      </w:r>
      <w:r>
        <w:rPr/>
        <w:t>ɂ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P�F���C�u�����t�@�C����Ƀo�[�W������������񂪖��</w:t>
      </w:r>
      <w:r>
        <w:rPr>
          <w:rtl w:val="true"/>
        </w:rPr>
        <w:t>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UNIX��ł́Awhat �R�}���h�ł����T���ĕ\��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̂n�r�̏</w:t>
      </w:r>
      <w:r>
        <w:rPr/>
        <w:t>ꍇ�</w:t>
      </w:r>
      <w:r>
        <w:rPr/>
        <w:t>A�o�C�i���t�@�C����̕������</w:t>
      </w:r>
      <w:r>
        <w:rPr/>
        <w:t>邱�</w:t>
      </w:r>
      <w:r>
        <w:rPr/>
        <w:t>Ƃ̏o�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K���Ɏg��ĕ����� "@(#)" ����ĉ������B���̌��Ƀ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F�����</w:t>
      </w:r>
      <w:r>
        <w:rPr/>
        <w:t>摜����</w:t>
      </w:r>
      <w:r>
        <w:rPr/>
        <w:t>U�E���X�Ő��������f�[�^�</w:t>
      </w:r>
      <w:r>
        <w:rPr/>
        <w:t>ꍇ�</w:t>
      </w:r>
      <w:r>
        <w:rPr/>
        <w:t>ƈႤ�f�[�^���o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邪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Q�F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���k�̃A���S���Y�����Ⴄ���</w:t>
      </w:r>
      <w:r>
        <w:rPr/>
        <w:t>炾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�F�ǂ̒�x�̑</w:t>
      </w:r>
      <w:r>
        <w:rPr/>
        <w:t>傫���̉摜�</w:t>
      </w:r>
      <w:r>
        <w:rPr>
          <w:rtl w:val="true"/>
        </w:rPr>
        <w:t>܂</w:t>
      </w:r>
      <w:r>
        <w:rPr/>
        <w:t>ő��v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R�F�</w:t>
      </w:r>
      <w:r>
        <w:rPr/>
        <w:t>菑�������</w:t>
      </w:r>
      <w:r>
        <w:rPr/>
        <w:t>f�[�^�̎d�l��͉�1000�h�b�g x �c500���C���̉</w:t>
      </w:r>
      <w:r>
        <w:rPr/>
        <w:t>摜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ł��i�������A���</w:t>
      </w:r>
      <w:r>
        <w:rPr/>
        <w:t>ꂪ�</w:t>
      </w:r>
      <w:r>
        <w:rPr>
          <w:rtl w:val="true"/>
        </w:rPr>
        <w:t>قڌ</w:t>
      </w:r>
      <w:r>
        <w:rPr/>
        <w:t>�</w:t>
      </w:r>
      <w:r>
        <w:rPr/>
        <w:t>E�ł��j�B�����z����</w:t>
      </w:r>
      <w:r>
        <w:rPr/>
        <w:t>悤�</w:t>
      </w:r>
      <w:r>
        <w:rPr/>
        <w:t>ȉ</w:t>
      </w:r>
      <w:r>
        <w:rPr/>
        <w:t>摜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ƁA�f�[�^��̃f�[�^����\���������I�[�o�[�t���[����A�R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Ă͖\������Ȃǂ̕s��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E���X�Ő���ɕ\���ł���</w:t>
      </w:r>
      <w:r>
        <w:rPr/>
        <w:t>傫���̕��</w:t>
      </w:r>
      <w:r>
        <w:rPr/>
        <w:t>Ȃ�Ζ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E���X�ŕ\���ł����E�̑</w:t>
      </w:r>
      <w:r>
        <w:rPr/>
        <w:t>傫���̕�������̂</w:t>
      </w:r>
      <w:r>
        <w:rPr/>
        <w:t>Ǝv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��ȂƂ���Ő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S�F�`�R�́u�\���v�͂ǂ̂</w:t>
      </w:r>
      <w:r>
        <w:rPr/>
        <w:t>悤�</w:t>
      </w:r>
      <w:r>
        <w:rPr/>
        <w:t>ȏ</w:t>
      </w:r>
      <w:r>
        <w:rPr/>
        <w:t>ꍇ�</w:t>
      </w:r>
      <w:r>
        <w:rPr/>
        <w:t>ɋN���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S�Fint ��16�r�b�g�̏</w:t>
      </w:r>
      <w:r>
        <w:rPr/>
        <w:t>ꍇ�͖</w:t>
      </w:r>
      <w:r>
        <w:rPr/>
        <w:t>\���̉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́</w:t>
      </w:r>
      <w:r>
        <w:rPr/>
        <w:t>Amalloc()�̈��I�[�o�[�t���[���</w:t>
      </w:r>
      <w:r>
        <w:rPr/>
        <w:t>邱�</w:t>
      </w:r>
      <w:r>
        <w:rPr/>
        <w:t>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h �� CHK_MALLOC �� define ����Ζ\�����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�F�R���p�C������ Ver.1.10 �ȑO�̂�̂𔻕ʂ���ɂ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T�FZF_VERSION �̒�`�̗L���Ŕ��ʂ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</w:t>
      </w:r>
      <w:r>
        <w:rPr/>
        <w:t>Ȕ��ʂ��K�v�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 library.doc 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ZF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er.1.11 �ȍ~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er.1.00 �` 1.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U�FVer.1.10 �̃o�O�͂ǂ̒�x���������E��z���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U�F�����̃h�b�g���� w �A���C������ h  �A�yx�z �� x �ȏ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菬���</w:t>
      </w:r>
      <w:r>
        <w:rPr/>
        <w:t>_�ȉ��</w:t>
      </w:r>
      <w:r>
        <w:rPr/>
        <w:t>؏</w:t>
      </w:r>
      <w:r>
        <w:rPr/>
        <w:t>グ�</w:t>
      </w:r>
      <w:r>
        <w:rPr/>
        <w:t>j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ő</w:t>
      </w:r>
      <w:r>
        <w:rPr/>
        <w:t>僁�����</w:t>
      </w:r>
      <w:r>
        <w:rPr/>
        <w:t>g�p�ʁF(�yw/8�z*h +�y�yw/8�z/128�z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ő�s���������ʁF�yw/8�z/128�z*h - �y�yw/8�z*h/128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����ŁA0 �� w �� 1024 �Ɖ��</w:t>
      </w:r>
      <w:r>
        <w:rPr/>
        <w:t>肷��</w:t>
      </w:r>
      <w:r>
        <w:rPr/>
        <w:t>ƍő�s���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�y�yw/8�z*h/128�z ��  h * (1 - w/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</w:t>
      </w:r>
      <w:r>
        <w:rPr/>
        <w:t>킿�</w:t>
      </w:r>
      <w:r>
        <w:rPr/>
        <w:t>A���C�������i�P�|���h�b�g���^�P�O�Q�S�j��x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āA�P���C��������P�o�C�g���̈��k���ł���Ζ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̂������A�����Ɍ</w:t>
      </w:r>
      <w:r>
        <w:rPr/>
        <w:t>듮��̕񍐂��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E���X�̕W���T�C�Y�ł́Aw = 198, h = 128 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ő</w:t>
      </w:r>
      <w:r>
        <w:rPr/>
        <w:t>僁�����</w:t>
      </w:r>
      <w:r>
        <w:rPr/>
        <w:t>g�p�ʁF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ő�s���������ʁF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V�F�J���[��S�K���Ή��̗\��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V�F���</w:t>
      </w:r>
      <w:r>
        <w:rPr>
          <w:rtl w:val="true"/>
        </w:rPr>
        <w:t>܂̂</w:t>
      </w:r>
      <w:r>
        <w:rPr/>
        <w:t>Ƃ��</w:t>
      </w:r>
      <w:r>
        <w:rPr/>
        <w:t>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W�FZFwidth(wk) �� ZFheight(wk) �̃}�N���� +0 �� + �͖��ʂł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W�F���ɂ��l�̕ύX�𕶖@�I�ɋ֎~���</w:t>
      </w:r>
      <w:r>
        <w:rPr/>
        <w:t>邽�</w:t>
      </w:r>
      <w:r>
        <w:rPr>
          <w:rtl w:val="true"/>
        </w:rPr>
        <w:t>߂</w:t>
      </w:r>
      <w:r>
        <w:rPr/>
        <w:t>ɏ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