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etc.doc -  -*- Indented-Text -*- created at: Fri Jul 14 00:47:15 J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tc(�⥸�</w:t>
      </w:r>
      <w:r>
        <w:rPr/>
        <w:t>塼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�ǥ��</w:t>
      </w:r>
      <w:r>
        <w:rPr/>
        <w:t>쥯�</w:t>
      </w:r>
      <w:r>
        <w:rPr/>
        <w:t>ȥ�ʲ��ξ������</w:t>
      </w:r>
      <w:r>
        <w:rPr/>
        <w:t>뤿��</w:t>
      </w:r>
      <w:r>
        <w:rPr/>
        <w:t>Υ⥸�</w:t>
      </w:r>
      <w:r>
        <w:rPr/>
        <w:t>塼�롥���饹�</w:t>
      </w:r>
      <w:r>
        <w:rPr/>
        <w:t>˥��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ƻȤ����Ȥ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�login̾���</w:t>
      </w:r>
      <w:r>
        <w:rPr/>
        <w:t>֤������</w:t>
      </w:r>
      <w:r>
        <w:rPr/>
        <w:t>줬���</w:t>
      </w:r>
      <w:r>
        <w:rPr/>
        <w:t>Ԥ�������getpwuid()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wnam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passwd�ե�����(���</w:t>
      </w:r>
      <w:r>
        <w:rPr/>
        <w:t>뤤��</w:t>
      </w:r>
      <w:r>
        <w:rPr/>
        <w:t>DBM�ե������NIS�ǡ����</w:t>
      </w:r>
      <w:r>
        <w:rPr/>
        <w:t>١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ame��̾�����passwd����ȥ���</w:t>
      </w:r>
      <w:r>
        <w:rPr/>
        <w:t>֤�������ͤ�</w:t>
      </w:r>
      <w:r>
        <w:rPr/>
        <w:t>passwd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ǰʲ��Υ��Ф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</w:t>
        <w:tab/>
        <w:t># �</w:t>
      </w:r>
      <w:r>
        <w:rPr/>
        <w:t>桼��̾</w:t>
      </w:r>
      <w:r>
        <w:rPr/>
        <w:t>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wd</w:t>
        <w:tab/>
        <w:t># �ѥ����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id</w:t>
        <w:tab/>
        <w:tab/>
        <w:t># �</w:t>
      </w:r>
      <w:r>
        <w:rPr/>
        <w:t>桼��</w:t>
      </w:r>
      <w:r>
        <w:rPr/>
        <w:t>ID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d</w:t>
        <w:tab/>
        <w:tab/>
        <w:t># ���</w:t>
      </w:r>
      <w:r>
        <w:rPr/>
        <w:t>롼��</w:t>
      </w:r>
      <w:r>
        <w:rPr/>
        <w:t>ID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cos</w:t>
        <w:tab/>
        <w:t># gecos�ե������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</w:t>
        <w:tab/>
        <w:tab/>
        <w:t># 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ell</w:t>
        <w:tab/>
        <w:t># �����󥷥���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�ʹ</w:t>
      </w:r>
      <w:r>
        <w:rPr>
          <w:rtl w:val="true"/>
        </w:rPr>
        <w:t>ߤ</w:t>
      </w:r>
      <w:r>
        <w:rPr/>
        <w:t>Υ��Фϥ����ƥ�ˤ�äƤ��󶡤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</w:t>
        <w:tab/>
        <w:t># �ѥ�����ѹ�����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ota</w:t>
        <w:tab/>
        <w:t># ��������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ge</w:t>
        <w:tab/>
        <w:tab/>
        <w:t># ������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ass</w:t>
        <w:tab/>
        <w:t># �</w:t>
      </w:r>
      <w:r>
        <w:rPr/>
        <w:t>桼�������������饹</w:t>
      </w:r>
      <w:r>
        <w:rPr/>
        <w:t>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</w:t>
        <w:tab/>
        <w:t># ������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ire</w:t>
        <w:tab/>
        <w:t># ���������ͭ����(���)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ܺ</w:t>
      </w:r>
      <w:r>
        <w:rPr/>
        <w:t>٤</w:t>
      </w:r>
      <w:r>
        <w:rPr/>
        <w:t>�</w:t>
      </w:r>
      <w:r>
        <w:rPr/>
        <w:t>getpwnam(3)�򻲾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wuid([u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d��</w:t>
      </w:r>
      <w:r>
        <w:rPr/>
        <w:t>桼��</w:t>
      </w:r>
      <w:r>
        <w:rPr/>
        <w:t>ID�Ȥ���passwd����ȥ���</w:t>
      </w:r>
      <w:r>
        <w:rPr/>
        <w:t>֤�������ͤ�</w:t>
      </w:r>
      <w:r>
        <w:rPr/>
        <w:t>getpwnam(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ͤǤ��</w:t>
      </w:r>
      <w:r>
        <w:rPr/>
        <w:t>롥�����</w:t>
      </w:r>
      <w:r>
        <w:rPr/>
        <w:t>ά�������ˤ�getuid()���ͤ��Ѥ��</w:t>
      </w:r>
      <w:r>
        <w:rPr/>
        <w:t>롥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wuid(3)�򻲾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grgid(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group�ե�����(���</w:t>
      </w:r>
      <w:r>
        <w:rPr/>
        <w:t>뤤�</w:t>
      </w:r>
      <w:r>
        <w:rPr/>
        <w:t>ϡ�getpwnam����)�򸡺��gid�򥰥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D�Ȥ��</w:t>
      </w:r>
      <w:r>
        <w:rPr/>
        <w:t>륰�롼�</w:t>
      </w:r>
      <w:r>
        <w:rPr>
          <w:rtl w:val="true"/>
        </w:rPr>
        <w:t>ץ</w:t>
      </w:r>
      <w:r>
        <w:rPr/>
        <w:t>���</w:t>
      </w:r>
      <w:r>
        <w:rPr/>
        <w:t>ȥ���</w:t>
      </w:r>
      <w:r>
        <w:rPr/>
        <w:t>֤�������ͤ�</w:t>
      </w:r>
      <w:r>
        <w:rPr/>
        <w:t>group��¤�Τ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Ф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</w:t>
        <w:tab/>
        <w:t># ���</w:t>
      </w:r>
      <w:r>
        <w:rPr/>
        <w:t>롼��̾</w:t>
      </w:r>
      <w:r>
        <w:rPr/>
        <w:t>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wd</w:t>
        <w:tab/>
        <w:t># ���</w:t>
      </w:r>
      <w:r>
        <w:rPr/>
        <w:t>롼�</w:t>
      </w:r>
      <w:r>
        <w:rPr>
          <w:rtl w:val="true"/>
        </w:rPr>
        <w:t>פ</w:t>
      </w:r>
      <w:r>
        <w:rPr/>
        <w:t>Υѥ����(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d</w:t>
        <w:tab/>
        <w:tab/>
        <w:t># ���</w:t>
      </w:r>
      <w:r>
        <w:rPr/>
        <w:t>롼��</w:t>
      </w:r>
      <w:r>
        <w:rPr/>
        <w:t>ID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</w:t>
        <w:tab/>
        <w:tab/>
        <w:t># ���</w:t>
      </w:r>
      <w:r>
        <w:rPr/>
        <w:t>롼�</w:t>
      </w:r>
      <w:r>
        <w:rPr>
          <w:rtl w:val="true"/>
        </w:rPr>
        <w:t>ץ</w:t>
      </w:r>
      <w:r>
        <w:rPr/>
        <w:t>��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ܺ</w:t>
      </w:r>
      <w:r>
        <w:rPr/>
        <w:t>٤</w:t>
      </w:r>
      <w:r>
        <w:rPr/>
        <w:t>�</w:t>
      </w:r>
      <w:r>
        <w:rPr/>
        <w:t>getgrgid(3)�򻲾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grnam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�Ȥ���̾��Υ��</w:t>
      </w:r>
      <w:r>
        <w:rPr/>
        <w:t>롼�</w:t>
      </w:r>
      <w:r>
        <w:rPr>
          <w:rtl w:val="true"/>
        </w:rPr>
        <w:t>ץ</w:t>
      </w:r>
      <w:r>
        <w:rPr/>
        <w:t>���</w:t>
      </w:r>
      <w:r>
        <w:rPr/>
        <w:t>ȥ���</w:t>
      </w:r>
      <w:r>
        <w:rPr/>
        <w:t>֤�������ͤ�</w:t>
      </w:r>
      <w:r>
        <w:rPr/>
        <w:t>getgrgid()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Ǥ��</w:t>
      </w:r>
      <w:r>
        <w:rPr/>
        <w:t>롥�</w:t>
      </w:r>
      <w:r>
        <w:rPr/>
        <w:t>ܺ</w:t>
      </w:r>
      <w:r>
        <w:rPr/>
        <w:t>٤</w:t>
      </w:r>
      <w:r>
        <w:rPr/>
        <w:t>�</w:t>
      </w:r>
      <w:r>
        <w:rPr/>
        <w:t>getgrnam(3)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Υ��</w:t>
      </w:r>
      <w:r>
        <w:rPr/>
        <w:t>롼�</w:t>
      </w:r>
      <w:r>
        <w:rPr>
          <w:rtl w:val="true"/>
        </w:rPr>
        <w:t>ץ</w:t>
      </w:r>
      <w:r>
        <w:rPr/>
        <w:t>���</w:t>
      </w:r>
      <w:r>
        <w:rPr/>
        <w:t>ȥ���˥����������</w:t>
      </w:r>
      <w:r>
        <w:rPr/>
        <w:t>뤿��</w:t>
      </w:r>
      <w:r>
        <w:rPr/>
        <w:t>Υ��ƥ</w:t>
      </w:r>
      <w:r>
        <w:rPr/>
        <w:t>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passwd����ȥ���˥����������</w:t>
      </w:r>
      <w:r>
        <w:rPr/>
        <w:t>뤿��</w:t>
      </w:r>
      <w:r>
        <w:rPr/>
        <w:t>Υ��ƥ</w:t>
      </w:r>
      <w:r>
        <w:rPr/>
        <w:t>졼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