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61739316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1913843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07994648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9447770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