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340719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51410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770190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80456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34400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69044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