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0961422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2612365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0727253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9426818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2548020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2013804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1587527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