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15032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87614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7668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