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69028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5414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96627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1336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61870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