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865075847"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497978093"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33791302"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508217196"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044129792"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2042765595"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414192711"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296524024"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334357084"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2101494910"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570072326"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41215390"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806393399"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922387772"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928651810"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487772553"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283196545"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091715284"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319364282"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615155130"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886358377"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433342282"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