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818887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0610296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8140723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