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19430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055046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84594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09693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16071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333381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095440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10475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24235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379790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51104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84726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07793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164878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38473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329687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947038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093910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28803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260398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47719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299450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11561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58307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854640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