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925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9:  Posting Questions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ssages++Questions} \indexi{User inpu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} \indexi{Class++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8 showed how to post a message in a view.  This examp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 how to post messages that ask a question, then waits for use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ponds.  Asking a question through the message package is very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ing a string.  Because there are several different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f accepting user input however, there is more than one metho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  Currently, methods exist to simply input a string, to input a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help/completion at the user's request, and to ask a multipl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8 displayed the coordinate corresponding to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 world} text string.  Example 9 adds a new menu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locate.}  If the user chooses Relocate, the program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 the message line asking for a new coordinate and wait f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 When the user types in a coordinate, the program will redraw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t the location that the user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view} class in Example 8 to produce Example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H file -- will contain the class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 It will be exactly the same as Example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c file -- will contain statements that import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nd define the object's methods and class procedures.  We will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the \italic{Relocate} function with its menu and key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ask the user for a coordinate pair, then call \italic{WantUpdate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 \italic{hello world} at that 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hat will display an instance of the class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in Example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c -- will contain declarations needed by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and loading facilities as well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application method. This will be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69842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Nin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69842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69842096,86,0,0}.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9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 class that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hat ask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03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03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030392,8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1.} \formatnote{  }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9/helloworl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in the body of the window, vertical and horizontal scroll bar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Move \italic{hello world} in the window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, or moving it with left mouse button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 \formatnote{  } \italic{hello world} will be redraw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Hello world at" followed by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3.}\formatnote{   }Choose \bold{Relocate}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A new message will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"New location (x,y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4.}\formatnote{   }Bring up the menu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is time, only one menu ca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ste}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.  Paste can be used to cut-and-paste into the message li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ype in or paste in a coordinate pair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ir should be separated from the second by a comma--an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(No parentheses are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} \italic{ hello world} will be redraw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displayed in the message line.  If no comma is given, of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answer is not an expected 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"Bad format; must be: number,number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6.}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program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295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295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295324,8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message ques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question routine is \italic{message_AskForString (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ority, prompt, default,  buffer,  buflen)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 \italic{message_AskFor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 and \italic{priority} are the sam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_DisplayString}.  \italic{Prompt} is the string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hat prompts for an answer.  \italic{Default} is the defaul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--this is the initial value of the string which the user edits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swer.  If the user presses return immediately, this value is retur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; the user must explicitly delete it to return some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Buffer} should point to a character array, of which \italic{bufle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ength.  The answer that the user gives will be retur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king a ques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will create a new procedure, \bold{reloc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distX+=(hwv-&gt;newX-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distY+=(hwv-&gt;newY-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\bold{relocate} takes as arguments the helloworldview and a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riable \italic{buf}, which will hold the user response (the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) is initialized at size 100.  Then, the message_AskFor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called on the view helloworldview, with the prompt "New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,y):" which will appear in the message line of the view.  There will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answer for this procedure, so we pass NULL.  Finally, buf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buffer to contain the answer, and sizeof(buf) will be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s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types in the response, \bold{relocate} scans the answer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rrect format, and if correct, stores the information in &amp;x and &amp;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ormat is not correct, then message_DisplayString is call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message.  If all is well, the user response will be used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X and Y coordinates for the helloworld string, and WantUpdate is c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 the string at those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an the program, you will have noticed that while the program is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stion, the only menu card/option available is \bold{Paste}. 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nu change is that the text in the message line is a \italic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We will discuss text in more detail in a later chapter, bu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has its own set of menus and menu options, one of which is Pas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is defined such that it tells the text object to suppress all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tions except for Paste.  While the program is asking a ques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a response, the text object in the message line h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, therefore the Paste menu card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 the relocat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helloworld-center", "\\003",0, "Hello World,Center",0,0, Ce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helloworld-invert", "\\011",0, "Hello World,Invert",0,0, Inve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\{"helloworld-relocate", "\\022",0, "Hello World,Relocate",0,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, "Relocate the helloworld string."\}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ion in bold face type is added to the bindings list to b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e function in the procedure table.  (See Examples 4 and 5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escription of bindings.) The function is assigned the key bi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r} and the menu card name \bold{Relocate}.  Since it is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, it appears positioned as the first choice on the \italic{Hello 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85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85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85088,8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269816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Nin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269816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269816312,9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ang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nsferMode is graphic_INVERT from the last FullUpd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BlackOnWhite != 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vr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 =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newX != hwv-&gt;x || hwv-&gt;frameX != hwv-&gt;newFrameX || hwv-&gt;newY !=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y || hwv-&gt;frameY != 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v-&gt;newX || hwv-&gt;y!=hwv-&gt;new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v-&gt;newX,hwv-&gt;new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!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distX+=(hwv-&gt;newX-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distY+=(hwv-&gt;newY-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locate", "\\022",0, "Hello World,Relocate",0,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, "Relocate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Keymap,helloworldviewMenulist,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 : application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helloworldview_GetApplicationLayer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leteApplicationLayer(hw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worldapp.do helloworldview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do: helloworldapp.o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do: helloworldview.o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helloworldap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helloworld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26992503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