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4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ex,  lexdef,  build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 class, together with lexdef and buildy, provide a toke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suitable for yacc.  They utilize the symbol tables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object to store reserved words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itself is the token scanner.  As shown below a macro defini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to access lex_NextToken instead of yylex().  Each instance of a 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ttached to a single text data object;  to par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 a time, multiple instances of the lex class can be used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esirable to tokenize different string according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s;  the grammar definition is encapsulated in a lexdef objec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x object refers to a lexdef as the definition of its tokens 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 the source from which it will read.  The may be many lex o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x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defining a lexical analyzer, there must be lists of reserv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ph- or trithongs (multi-character symbols like != -&gt; and :=)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y the information for these tables can be incorporated di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for yacc, so maintenance of the language defini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nly one file.  The input to buildy is a grammar defini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gra;  the output is a yacc input file with the extension 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y file has added to it some tables and a C function to provid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lex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uildy, lexdef, and 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is utilized in writing a compiler for a language, call it 'lang'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is a yacc grammar, prepared in a file called lang.g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ed by buildy to produce lang.y;  see the I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atk/ness/objects.  The lang.gra file is a normal yacc file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ements as described in the section on buildy.  This file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.ih, which includes a macro definition of yylex(); the defini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yylex() to actually call lex_NextToken(&amp;yylv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not useful to subclass lex or lex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buildy}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y essentially copies its input file to an output, removing a few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ed for buildy and appending a function.  The only a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return a pointer to a table of information suit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the last argument to lexdef_Create().  The name of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name of the input file prior to the extension and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_lexdef".  For lang.gra, the function will be called lang_lexde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buildy} 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y is called from the shell with one or two file names as argument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guments, the first is the name of the input file and the seco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put file.  With one argument the name of the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the name of the input file by stripping any existing suf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 with '.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buildy}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%token lines to extract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rved word for token WORD is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 "tok" is stripped from the str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token names tokNULL tokFALSE and tokTR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flict with C 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 "set" means to ignore the token: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, %thong, is defined.  It has a tok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ring of characters m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character token.  The line is converted to a %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information is generated to build the th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"standard" token classes 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ID  setINTCON   setREALCON  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num values for these classes are stored in the struct lex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lexdef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GrammarScope(/* struct lexdef *self */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totype(/* struct lexdef *self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/* struct classhdr *ClassID*/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Object(/* struct classhdr *ClassID, */ struct lexdef *self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/* struct classhdr *ClassID, */ struct lexdef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(/* struct classhdr *ClassID, */ void (*yyerror)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uct toksym *pro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um commentKind com, boolean fold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uct lexdescription *lexdes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struct lexd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lex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ource(/* struct lex *self, */ struct text *text, long loc, long l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ksym_scopeType scop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sym_scopeType constsco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urrent(/* struct lex *self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PragmatParser(/* struct lex *self, */  char flag,  void (* parser)()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ope(/* struct lex *self, */ long sc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cope(/* struct lex *self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ConstScope(/* struct lex *self, */ long sco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ConstScope(/* struct lex *self */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GrammarScope(/* struct lex *self */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Prototype(/* struct lex *self */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ource(/* struct lex *self */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/* struct classhdr *ClassID*/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Object(/* struct classhdr *ClassID, */ struct lex *self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/* struct classhdr *ClassID, */ struct lex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(/* struct classhdr *ClassID, */ struct lexdef *def) returns struct 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ntPosition(/* struct classhdr *ClassID, */ long index, long *len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(/* struct classhdr *ClassID, */   long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Indent(/* struct classhdr *ClassID, */   long index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Token(/* struct classhdr *ClassID, */ struct toksym **Pyylval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(/* struct classhdr *ClassID */) returns struct lex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UpTo(/* struct classhdr *ClassID, */ struct toksym **Pyylval,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Number(/* struct classhdr *ClassID, */ struct text *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signed long pos, unsigned long *l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signed long *intval, double *dbl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unsigned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lex nor lexdef defines any keystrokes or menu entries.  Neith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ies in the pro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46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46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Set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ex_SetSour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o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sym_scopeType \paramname{const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 lex_SetSource specifies a source text to be proces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lex.  The source is the contents of \paramname{text}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paramname{loc} for \paramname{len}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paramname{scope} is toksym_GLOBAL, then a new source is assumed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pool is created;  otherwise it is assumed the lex will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ation utilizing the scope given.  (As would be the case in re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location of an error.)  Similarly, \paramname{constscope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ksym_GLOBAL to generate a new constant scope or it may b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.  The caller is responsible for Destroying scopes created by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sym_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_SetSource automatically does a lex_SetCurrent() to make th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 for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SetCurr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ex_SetCur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 self as the lex for compiles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need not be called because SetSource call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SetPragmat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ex_SetPragmatPars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paramname{flag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parser)(\paramname{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open comment delimiter is followed by the 'flag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deemed to be a pragmat.  The remainder of the com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'parser'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(rock, comment-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ent-contents are the first 10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following the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S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S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cope.  Could be used to do a parti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within a scope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G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SetCons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SetCons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constant scope (normally a distinct constant sco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for each call to Set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Cons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GetCons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constan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Grammar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GetGrammar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to be used as parent sc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pe of any giv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Proto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GetPrototy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typical struct to be used in sym_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_GetSour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 *\paramname{l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text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lex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ex_InitializeObject }(}\fixedindent{struct 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re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ex_FinalizeObject }(}\fixedindent{struct 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ex *\bold{lex_Create }(}\fixedindent{struct lex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e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instance of a lexical analyz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is needed for each sourc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Recen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ex_RecentPosition }(}\fixedindent{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inde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ken 'index', set len to length and retu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0 is the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s predecessors are indexed with negative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-2 ... -lex_RECENTSIZE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Rep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ex_Repeat }(}\fixedindent{long \paramname{ind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and repeat tokens starting with the index'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st recent token, where index is as for Rec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Recent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ex_RecentIndent }(}\fixedindent{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index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he indentation of the 'index'th most recent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token preceded by anything other than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reported as having indentation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Next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lex_NextToken }(}\fixedindent{struct tok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Pyyl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the Current source text for the next t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es a pointer to a toksym for it into yyl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turns the token number from the tok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GetCurr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lex *\bold{lex_GetCurrent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current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TokenUp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lex_TokenUpTo }(}\fixedindent{struct tok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Pyylv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\paramname{cen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oken of type long string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at the current position and exte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equent occurrence of 'cend'.  Stores a 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ken into *Pyylval and returns the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6228,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_Pars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long \bold{lex_ParseNumber }(}\fixedindent{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\paramname{le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\paramname{intv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\paramname{dblva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s a number from text, starting at pos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a character valid at the beginning of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len to length, intval to integer value, and dbl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al value if the number was r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uccess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error,  1-integer,   2-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4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4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252,11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exd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lationship of lex and lexdef, see the introduction to the 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lex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lex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not useful to subclass lex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lexdef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operation in lexdef is lexdef_Create which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hich can then be referenced by a lex object.  The two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def_GetGrammarScope and lexdef_GetPrototype provide access to usefu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xdef.  Other class procedures are lexdef_Initialize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def_InitializeObject, and lexdef_Finaliz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def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no proctable entries, key bindings, or menu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4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4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GetGrammar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def_GetGrammar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def *\paramname{lexde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to be used as parent sc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pe of any giv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GetProto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exdef_GetPrototy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def *\paramname{lexde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typical struct to be used in sym_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lexdef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exdef_InitializeObject }(}\fixedindent{struct lex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re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exdef_FinalizeObject }(}\fixedindent{struct lex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1148,1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xdef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exdef *\bold{lexdef_Create }(}\fixedinden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yyerror)(\paramname{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k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ommentKind \paramname{co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foldCas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exdescription *\paramname{lexdesc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instance of a lexical analyzer for a new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to is an object of whatever typ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red in yylval, it should be a subclass of tok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 determines what comment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foldCase is TRUE, upper case in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fold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desc is the value returned by &lt;grammar&gt;_lesde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constructed in the .y file by buil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408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