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1644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Completion}}\indexi{Completion class} \indexi{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completion_}CompletionWork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}, struct result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message_CompletionCode \bold{completion_}File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char *\paramname{pathname}, boolean \paramname{directory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int \paramname{buffer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completion_}FileHelp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rtialPath}, long \paramname{dummyData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helpTextFunction)(\paramname{)}, long \paramname{helpText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completion_}FindCommon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1}, char *\paramname{string2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completion_}GetFilenam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prompt}, char *\paramname{startPath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long \paramname{bufsiz}, boolean \paramname{directoryP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\paramname{mustMatc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completion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lete a string} \indexi{ \italic{completion_CompletionWor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atic void completion_CompletionWork(string,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sult *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Completes a string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 a filename completion} \indexi{ \italic{completion_GetFile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atic int completion_GetFilename( view, prompt, startPa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bufsiz, directoryP, must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art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ufsi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irectory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mustMat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Gets a filename 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 commonalities in string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completion_FindComm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atic long completion_FindCommon(string1, string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string1, *string2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Finds commonali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list of commonalitie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164471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