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141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167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167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167412,2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Init} }\indexi{Init class}  \indexi{User customiz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Initializ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package contains functions necessary for user "customiz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se customizations are read from an initialization or "init" file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.) The features supported are binding of key and menus,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s behavior on certain types of files. The complete format of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ocumented in the use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nit_}Duplicate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nit_}Load }\fixedindent{(struct init *\paramname{in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lename}, procedure \paramname{error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rrorRock}, boolean \paramname{executeImmediate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init_}ModifyKey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init_}ModifyMenu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itialization file reader} \indexi{ \italic{ini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init_New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new ini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n init or NULL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menu list} \indexi{ \italic{init_Modify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init_ModifyMenulist(init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list which is the menulist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existing initial menu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init_ModifyMenulist} with the desired menu lis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menulist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key state} \indexi{ \italic{init_Modify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init_ModifyKeystate(initfile, 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ate which is the keystate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a user's initial key binding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init_ModifyKeystate} with the desired key state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keystate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643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643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643476,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n initialization file} \indexi{ \italic{init_Duplic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Duplicate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Duplicate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file and makes a copy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A unique init must be used for every set of menus and key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dify simultaneously. For example, im creat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nit structure for every window. Since it is not possible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t of menus or keystates in a window at once,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uniqueness. The reason for this is that the process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s and keystates involves allocating new menulists and keyst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package uses the init structure to keep track of this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use an init structure the menulists and keystate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ading a user's initialization file} \indexi{ \italic{init_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nit_Load(init, filename, errorProc, error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error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xecuteImmediate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Load} reads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s the appropriate information to the init object it is invo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filename} is relative to the current working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errorProc} argument is a function which will be call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. Its calling convention is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*errorProc)(errorRock, 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ype */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rror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errorRock} is a transparent type which will be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formatnote{errorProc} procedure. Error reporting is done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ical errors in the init file. The \formatnote{execute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rgument is \formatnote{TRUE} to force full evaluation at read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ALSE} to lazy evaluate when possible. Normally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LSE, but it can be set to \formatnote{TRUE} when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f the init file is important. For example, the ez editor has a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hich forces full evaluation of the .ezinit file. This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referenced by the init file to be loaded at startup instead of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if an error was encountered (i.e. the init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), or nonnegativ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init structure is modifi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1413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