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999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indent{Copyright 1989 Nathaniel S. Bor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documentation, and that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iel S. Borenstein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pecific, 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haniel S. Borenstein DISCLAIMS ALL WARRANTIES WITH REGARD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haniel S. Borenstein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RESULTING FROM LOSS OF USE, DATA OR PROFI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CTION OF CONTRACT, NEGLIGENCE OR OTHER TORTIOUS ACTION, AR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19: Changing cursors}} \indexi{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modifies the helloworld program to display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for different functions or pan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8 to produce Example 19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 This will be exactly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used by the data object, initialize the class, and define th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ethods.  This will be exactly the same as in Example 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.  We will add three cursor holders to the data: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eCursor, a placeCursor, and a drag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used by the view and definitions of the methods.  We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o create three new types of cursors, and post or retract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will display an instance of the class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c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pplication method.  This will be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70268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Nine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70268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70268740,145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9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refers directly to this example,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generally to the creating of any application that has multipl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05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05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050688,1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9/helloworl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s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anels as in the previous example.  The mouse cursor, however,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large X in the left panel (the one with the child text view), a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d arrow in the right panel (the text view).  (The cursor will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arrow in the scroll bars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Click in the left panel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 }The cursor will change briefly into a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bracket cursor before the child view moves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Click in the left panel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drag the child text vi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cursor will appear as a black oct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drag the chil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Click in the right panel with either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cursor will appear as the curved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caret will also appear at the end of \bold{Hello} \italic{world}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 choose Quit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145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145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145740,1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basic types of cursors:  \italic{window cursors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\indexi{Window cursors} cursors that are assigned to an entir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 cursors}, \indexi{View cursors} which are assigned to vie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rectangles thereof , and \italic{process cursors}, \indexi{Process curso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displayed in all windows associated with a process.  A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constant in an entire window would be a window cursor, and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ange shape depending on its position in the window would b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Cursors not associated with a particular view may \italic{only}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window or process cursors; a view cursor is bound to its view.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override all other cursors. Window cursors override view cur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window cursor and one process cursor is allowed p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Cursors++Par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hat use either of these kinds of cursors should make sure to uns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ir input focus is lost.  Parent views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etractViewCursors} on their children before call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\italic{FullUpdate} routine, but view cursor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ed (but not destroyed) during a \italic{FullUpdate}. \indexi{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} It is up to the view's FullUpdate method to repost view curso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a cursor \indexi{Cursors++Destroy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troyed, however, then it is automatically retracted, and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 method is not necessary.  When cursors are created, they are post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teraction manager which keeps a list of the curs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ursors are set by the interaction manager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s++Pos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ProcessCursor}, window cursors are posted by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WindowCursor}, and view cursors are posted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PostCursor}.  Cursor posts are time dependent, and the last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will always have precedence over previous posts.  However, repos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osted cursor will not affect it's precedence. To give a re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riority over other cursors, you  first call \italic{view_RetractCur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ake the cursor out completely, then repos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Cursors++Retrac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osted cursor requests a rectangle that completely obscures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cursor, the previous cursor is \italic{not} automatically retra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a post followed by a retraction will leave the cursor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tate.  Posts and retractions filter up the tree, so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rents to filter their children's posts.  Cursor posts mad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process cursor is already set are noted but not activa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process cursor is un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cursors} \indexi{Cursors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cursor_Create (view) 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ursor_Create} creates a new cursor associated with \italic{view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newly created instance of the cursor.  You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to create the cursor, and use the methods below to se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, then use one of \italic{im_SetProcessCur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WindowCursor}, or \italic{view_PostCursor} to pos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cursor_Create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SetWindowCursor}} \indexi{ \italic{view_Post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ursors are currently supported under WM and X window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Cursors++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ursor_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Guns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Cro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W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HorizontalBa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LowerRightCor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UpperLeftCor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VerticalB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DangerousB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Car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VerticalAr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HorizontalAr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Octa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ef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Righ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Down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Up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C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argeUp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argeDown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Enclose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mall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mallLef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mallRigh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will show how to modify the cursors in Example 1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the three different types of cursors (large X, angle bracket,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gon) that appear in thi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s++Defin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Tree(struct view *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Changed(struct helloworld *obj, 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redrawSub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truct cursor *idleCursor, *placeCursor, *dragCursor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isplay different types of cursors in a view, there mus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s that correspond to the different types of cursor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e will implement three different types of cursors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croll bar, text, and text caret cursors that have appe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xamples.  These new cursors will be called the idle curs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cursor, and the drag cursor, and are added to the list of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cursors for the view}  \indexi{Cursors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bjects++Initializ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nitialize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rso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=keystate_Create(hwv,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=menulist_DuplicateML(helloworldviewMenulist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ld{  hwv-&gt;idleCursor=cursor_Create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SetStandard(hwv-&gt;idleCursor,Cursor_Cro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v-&gt;placeCursor=cursor_Create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SetStandard(hwv-&gt;placeCursor,Cursor_UpperLeftCorn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v-&gt;dragCursor=cursor_Create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SetStandard(hwv-&gt;dragCursor,Cursor_Octagon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reate the different types of cursors in the view's 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In general, the initialization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ptr=cursor_Create(view) cursor_SetStandard(cursorptr, cursor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ursor_Create} method creates a cursor, specified by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rsor, for a specified view.  The \italic{cursor_SetStandard} actually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hat was created to one of the available cursor type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ll cursors are created for the helloworldview, hwv.  The curso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dleCursor is set to be a large X cursor (Cursor_Cross), the plac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be an angle bracket cursor (Cursor_UpperLeftCorner), and fin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Cursor is set to be a black octagon (Cursor_Octag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s++Creating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cursor_Cre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cursor_SetStandar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 cursors} \indexi{Cursors++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lecursor is a \italic{view cursor} since it's shape changes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it's position in the window -- when it is in the helloworldview,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, and when it is in the textview, it is an arrow.  On the other h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Cursor and the dragCursors are window cursors and override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hen in fo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functions (hit or drag) associated with the window cursors are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ted to the interaction manager in a modified Hit method;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posted in the Full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earing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s++Clear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bjects++Finaliz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s++Destroy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FinalizeObjec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cursor_Destro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in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view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cursor_Destroy(hwv-&gt;idle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_Destroy(hwv-&gt;place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_Destroy(hwv-&gt;dragCursor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ursors are set in a view's InitializeObject procedure, they must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destroyed in the view's FinalizeObject procedur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a call to \italic{cursor_Destroy} for each o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ting and retracting view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 cursors++Pos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dexi{View cursors++Retrac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s++View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ullUp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type,left,top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,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helloworldview_PostCursor(hwv,&amp;myVisualRect,hwv-&gt;idleCursor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+hwv-&gt;vrWidth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=TOTALSIZE-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+hwv-&gt;vrHeight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=TOTALSIZE-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x==POSUNDEF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hwv-&gt;frameX+(hwv-&gt;vrWidth-WIDTH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hwv-&gt;frameY+(hwv-&gt;vrHeight-HEIGH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_SetRectSize(&amp;rec,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-hwv-&gt;frameY-1,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f on white background, draw a rectangle around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Rect(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&amp;rec, </w:t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top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left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width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height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ormatnote{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      helloworldview_RetractViewCursors(hwv,hwv-&gt;applayer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FullUpdate(hwv-&gt;applayer,view_FullRedraw,0,0,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ursors are posted and retracted (but not destroyed) in an object'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method.  In this example, the only view cursor is the large X or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 helloworldview which switches to an arrow cursor in textvie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PostCursor method is used to post view cursors.  The method takes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angle in the view, and a cursor pointer.  Corresponding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RetractViewCursors method takes a view and a view requ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ion; the request is sent to the interaction manager to retra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posted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PostCursor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tractViewCurso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e have created the view cursor in this example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eCursor, we post it with the following ca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helloworldview_PostCursor(hwv,&amp;myVisualRect,hwv-&gt;idleCursor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ract it 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helloworldview_RetractViewCursors(hwv,hwv-&gt;applayer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ting window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indow cursors++Pos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s++Window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H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action,x,y,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&gt;=(hwv-&gt;x-hwv-&gt;frameX) &amp;&amp; x&lt;(hwv-&gt;x-hwv-&gt;frameX+WIDTH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&gt;=(hwv-&gt;y-hwv-&gt;frameY) &amp;&amp; y&lt;(hwv-&gt;y-hwv-&gt;frameY+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iew_Hit(hwv-&gt;applay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-(hwv-&gt;x-hwv-&gt;frame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-(hwv-&gt;y-hwv-&gt;frame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OfCli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\formatnote{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old{im_SetWindowCursor(helloworldview_GetIM(hwv)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cursor *activ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(action==view_RightDow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ctiveCursor=hwv-&gt;drag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activeCursor=hwv-&gt;plac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m_SetWindowCursor(helloworldview_GetIM(hwv),active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ursors are posted via a call to \italic{im_SetWindowCurso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im_SetWindowCursor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akes a pointer to an interaction manager and a pointer to a curso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 post the window cursors from within the Hit method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ll the im_SetWindowCursor method, with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GetIM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etIM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LL.  Since window cursors are window dependent, and each window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interaction manager at the top of its view tree, the call to GetIM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rrect interaction manager is found for the current window.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WindowCursor with a NULL cursor pointer deactivates any current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ursors, and restores local (view) cur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we associate the two types of window cursors with the down tran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buttons.  If the right mouse button has been hi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Cursor (octagon) will appear, otherwise (i.e. the left mouse butt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hit) the placeCursor (angle bracket) will appear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WindowCursor is called again with a pointer to the current activ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ther dragCursor or placeCursor) so that the cursor will be pos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566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566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566240,1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270227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Nine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270227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270227508,1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: dataobjec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Object(struct helloworld *hw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ize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loworld_SubObjectChanged 1 /* constant for NotifyObserv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ec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createInitialD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ex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=style_New(),*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bold,"b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italic,"itali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ex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dataobject *)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dobj=createInitialDobj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Fin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ect_Destroy(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,className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etVal,dobjObj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%d %d %hd\\n",&amp;hw-&gt;x,&amp;hw-&gt;y,&amp;hw-&gt;blackOnWhite)&lt;3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NameBuf,&amp;dobjObjId)&lt;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trcmp(classNameBuf,class_GetTypeName(hw-&gt;dobj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the type of the sub-object has 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dataobject *old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!class_IsTypeByName(classNameBuf,"dataobject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ldDobj=hw-&gt;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-&gt;dobj=(struct dataobject *)class_NewObject(className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_NotifyOb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hw,helloworld_SubObjectChan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object_Destroy(old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Read(hw-&gt;dobj,file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retVal==dataobject_NOREAD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Val=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object_Write(hw-&gt;dobj,file,writeId,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Tree(struct view *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Changed(struct helloworld *obj, 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redrawSub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ursor *idleCursor, *placeCursor, *drag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oi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observab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ec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rso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=keystate_Create(hwv,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=menulist_DuplicateML(helloworldviewMenulist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idleCursor=cursor_Create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SetStandard(hwv-&gt;idleCursor,Cursor_Cro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placeCursor=cursor_Create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SetStandard(hwv-&gt;placeCursor,Cursor_UpperLeftCorn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dragCursor=cursor_Create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SetStandard(hwv-&gt;dragCursor,Cursor_Octag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in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view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Destroy(hwv-&gt;idle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Destroy(hwv-&gt;place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Destroy(hwv-&gt;drag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inkTree(hwv,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pa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applayer!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LinkTree(hwv-&gt;applayer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LinkTree(hwv,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SubView(hwv,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view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UnlinkTree(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view!=hwv-&gt;ap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dobj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view=(struct view 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applayer=view_GetApplicationLayer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applayer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applayer=hwv-&gt;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SetDataObject(hwv-&gt;view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LinkTree(hwv-&gt;applayer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view=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SetDataObject(hwv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ubView(hwv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ObservedChanged(hwv,changed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hanged==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va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helloworld_SubObject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ubView(hwv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observable_OBJECTDESTRO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ubView(hwv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ObservedChanged(hwv,changed,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DT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type,left,top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,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Cursor(hwv,&amp;myVisualRect,hwv-&gt;idle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+hwv-&gt;vrWidth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=TOTALSIZE-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+hwv-&gt;vrHeight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=TOTALSIZE-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x==POSUNDEF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hwv-&gt;frameX+(hwv-&gt;vrWidth-WIDTH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hwv-&gt;frameY+(hwv-&gt;vrHeight-HEIGH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_SetRectSize(&amp;rec,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-hwv-&gt;frameY-1,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f on white background, draw a rectangle around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Rect(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rec, 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top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left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width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height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learing the child's cursors is bogus-- views should clear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pefully this convention will change som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RetractViewCursors(hwv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FullUpdate(hwv-&gt;applayer,view_FullRedraw,0,0,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y!=hw-&gt;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X!=hwv-&gt;newFrame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Y!=hwv-&gt;newFrame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blackOnWhite!=hw-&gt;blackOnWhite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redrawSubView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!=hwv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FillRect(hwv,&amp;v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FillRect(hwv,&amp;v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cludes 1 pixel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_SetRectSize(&amp;rec,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-1,WIDTH+2,HEIGHT+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_SetRectSize(&amp;rec,hwv-&gt;x-hwv-&gt;fram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,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DrawRectSize(hwv,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-1,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RetractViewCursors(hwv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FullUpdate(hwv-&gt;applayer,view_FullRedraw,0,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redrawSubView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Update(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action,x,y,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&gt;=(hwv-&gt;x-hwv-&gt;frameX) &amp;&amp; x&lt;(hwv-&gt;x-hwv-&gt;frameX+WIDTH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&gt;=(hwv-&gt;y-hwv-&gt;frameY) &amp;&amp; y&lt;(hwv-&gt;y-hwv-&gt;frameY+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iew_Hit(hwv-&gt;applay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-(hwv-&gt;x-hwv-&gt;frame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-(hwv-&gt;y-hwv-&gt;frame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OfCli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_SetWindowCursor(helloworldview_GetIM(hwv)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cursor *activ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action==view_RightDow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tiveCursor=hwv-&gt;drag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tiveCursor=hwv-&gt;plac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_SetWindowCursor(helloworldview_GetIM(hwv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ive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rintf(msgBuf,"%s doesn'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id datastream header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"%s doesn'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loworld dataobject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hangeObj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objtype[100],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ataobject *oldDobj=hw-&gt;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_AskForString(hwv,0,"Type of new o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,NULL,objtype,sizeof(obj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class_IsTypeByName(objtype,"dataobject"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%s is not a dataobject!",obj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dobj=(struct dataobject *)class_NewObject(obj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dobj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Error creating the object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dobj=old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helloworld_SubObjectChan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ect_Destroy(oldDobj); /* get rid of the old o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locate", "\\022",0, "Hello World,Relocate",0,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ad", NULL,0, "Hello World,Read",0,0, readHW, "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write", NULL,0, "Hello World,Write",0,0, writeHW, "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change-obj",NULL,0, "Hello World,Change Object",0,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Obj, "Change the object in the squar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helloworldviewKey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Menulist,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ec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pai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view *appLayerOrDestroy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al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SplitWindow(dobj1,d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1,*d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1,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l1,*al2,*l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1=appLayerOrDestroy(v1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1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1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2=appLayerOrDestroy(v2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2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2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1,al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l=appLayerOrDestroy((struct view *)(lp=lpair_New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pAl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2,a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call makes a left/right split,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centage allocated to the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ir_HSplit(lp,al1,al2,40 /* percent */,TRUE /* movable boundary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air_DeleteApplicationLayer(lp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pair_Destroy(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1,dobj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2,dobj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1,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SplitWindow((struct dataobject *)hw,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SplitWindow((struct dataobject *)hw,(struct dataobject *)t)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worldapp.do helloworld.do helloworldview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do:  helloworld.o helloworld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do: helloworldview.o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helloworl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helloworld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helloworl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helloworld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9990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