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2028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207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9150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5001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