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250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456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256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772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