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5594487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1869003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3437896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2470283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